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Роговского сельского поселения Тимашевского района от 17 декабря 2014 года № 228 «Об утверждении муниципальной программы  Роговского сельского поселения Тимашевского района «Культура» на 2015-2017 годы</w:t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Руководствуясь</w:t>
      </w:r>
      <w:r>
        <w:rPr>
          <w:color w:val="000000"/>
          <w:spacing w:val="-1"/>
          <w:sz w:val="28"/>
          <w:szCs w:val="28"/>
        </w:rPr>
        <w:t xml:space="preserve">    Уставом     Роговского    сельского    поселения     Тимашевского   района,</w:t>
      </w:r>
      <w:r>
        <w:rPr>
          <w:color w:val="000000"/>
          <w:sz w:val="28"/>
          <w:szCs w:val="28"/>
        </w:rPr>
        <w:t xml:space="preserve"> для приведения в соответствие с постановлением администрации Роговского сельского поселения Тимашевского района от                  31 июля 2015 года № 149    «</w:t>
      </w:r>
      <w:r>
        <w:rPr>
          <w:sz w:val="28"/>
        </w:rPr>
        <w:t>Об  утверждении  Порядка принятия решения о разработке, формирования, реализации и оценки эффективности реализации муниципальных программ</w:t>
      </w:r>
      <w:r>
        <w:rPr>
          <w:bCs/>
          <w:spacing w:val="2"/>
          <w:sz w:val="28"/>
          <w:szCs w:val="28"/>
        </w:rPr>
        <w:t xml:space="preserve">  Роговского   сельского   поселения   Тимашевского  района»</w:t>
      </w:r>
      <w:r>
        <w:rPr>
          <w:color w:val="000000"/>
          <w:sz w:val="28"/>
          <w:szCs w:val="28"/>
        </w:rPr>
        <w:t>,  п о с т а н о в л я ю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Роговского сельского поселения Тимашевского района от 17 декабря 2014 года № 228 «Об утверждении муниципальной программы Роговского сельского поселения Тимашевского района «Культура»   на 2015 – 2017 годы, изложив приложение в новой редакции (прилагается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Роговского сельского поселения Тимашевского района от 28 марта 2017 года № 28                «О внесение изменений в постановление администрации Роговского сельского   поселения Тимашевского района от 17 декабря 2014 года № 228 «Об утверждении муниципальной программы Роговского сельского поселения Тимашевского района «Культура» на 2015-2017 годы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Специалисту 2-ой категории МКУ «ФРУ» Роговского сельского поселения Тимашевского района Е.В.Бигдан разместить настоящее постановление на официальном сайте администрации Роговского сельского поселения Тимашевского района в информационно-телекоммуникационной сети «Интернет»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заместителя главы Роговского сельского поселения Тимашевского района Н.В.Николае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Постановление вступает в силу со дня его подписания и распространяется на правоотношения возникшие с 1 января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ог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К.К.Теми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2:10:00Z</dcterms:created>
  <dc:creator>OLEG</dc:creator>
  <dc:description/>
  <cp:keywords/>
  <dc:language>en-US</dc:language>
  <cp:lastModifiedBy>Wologzhanina</cp:lastModifiedBy>
  <cp:lastPrinted>2014-12-16T16:59:00Z</cp:lastPrinted>
  <dcterms:modified xsi:type="dcterms:W3CDTF">2018-02-08T07:19:00Z</dcterms:modified>
  <cp:revision>102</cp:revision>
  <dc:subject/>
  <dc:title/>
</cp:coreProperties>
</file>